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ONSELHO NACIONAL DE PREVIDÊNCIA - CNP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235ª REUNIÃO ORDINÁRIA - DATA 16.02.2017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Henrique de Campos Meirelles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ab/>
        <w:tab/>
        <w:tab/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Benedito Adalberto Brunca</w:t>
      </w:r>
      <w:r>
        <w:rPr>
          <w:b/>
        </w:rPr>
        <w:tab/>
        <w:tab/>
        <w:t>MPS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Emanuel de Araújo Dantas</w:t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Leonardo de Melo Gadelha</w:t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</w:r>
      <w:r>
        <w:rPr>
          <w:b/>
        </w:rPr>
        <w:tab/>
      </w:r>
      <w:r>
        <w:rPr>
          <w:b/>
          <w:bCs/>
        </w:rPr>
        <w:t>Robinson Flávio Dias Nemeth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color w:val="000099"/>
        </w:rPr>
        <w:tab/>
      </w:r>
      <w:r>
        <w:rPr>
          <w:b/>
        </w:rPr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Marcelo Abi-Ramia Caetano</w:t>
        <w:tab/>
        <w:tab/>
        <w:t>SPP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Daniel Belmiro Fontes</w:t>
        <w:tab/>
        <w:tab/>
        <w:tab/>
        <w:t>SRF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  <w:t>Jeferson Luis Bittencourt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aio Guimarães Figueired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Rogério Nagamine Costanzi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Gerson Maia de Carvalho</w:t>
        <w:tab/>
        <w:tab/>
      </w:r>
      <w:r>
        <w:rPr>
          <w:b/>
          <w:sz w:val="18"/>
          <w:szCs w:val="18"/>
        </w:rPr>
        <w:t>SINTAPI/CUT</w:t>
      </w:r>
      <w:r>
        <w:rPr>
          <w:b/>
        </w:rPr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</w:r>
      <w:r>
        <w:rPr>
          <w:b/>
          <w:bCs/>
          <w:lang w:val="pt-BR"/>
        </w:rPr>
        <w:t>Lucio Antonio Bellentani</w:t>
      </w:r>
      <w:r>
        <w:rPr>
          <w:b/>
        </w:rPr>
        <w:tab/>
        <w:tab/>
      </w:r>
      <w:r>
        <w:rPr>
          <w:b/>
          <w:bCs/>
        </w:rPr>
        <w:t>CSB</w:t>
      </w:r>
      <w:r>
        <w:rPr>
          <w:b/>
        </w:rPr>
        <w:tab/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Marcos Barroso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ildo Arquiminio de Carvalho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  <w:t>Andrea Angerami Gato</w:t>
        <w:tab/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Engracia Viviane Rodrigues da Silva</w:t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ONSELHO NACIONAL DE PREVIDÊNCIA - CNP</w:t>
      </w:r>
    </w:p>
    <w:p>
      <w:pPr>
        <w:pStyle w:val="Heading"/>
        <w:rPr/>
      </w:pPr>
      <w:r>
        <w:rPr/>
        <w:t>235ª REUNIÃO ORDINÁRIA - DATA 16.02.2017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ntonio Cortez Morais</w:t>
        <w:tab/>
        <w:tab/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iguel Salaberry Filho</w:t>
        <w:tab/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bCs/>
          <w:lang w:val="pt-BR"/>
        </w:rPr>
        <w:t>Quintino Marques Severo</w:t>
      </w:r>
      <w:r>
        <w:rPr>
          <w:b/>
          <w:lang w:val="pt-BR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S</w:t>
        <w:tab/>
        <w:t>João Junior Onuki Alves</w:t>
        <w:tab/>
        <w:tab/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Evandro José Morello</w:t>
        <w:tab/>
        <w:tab/>
        <w:tab/>
        <w:t xml:space="preserve">CONTAG 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Pascoal Carneiro</w:t>
        <w:tab/>
        <w:tab/>
        <w:tab/>
        <w:t>CT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Larissa Nascente Guimarães Leston</w:t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Walter Tadeu Pinto de Faria</w:t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Antônio Lisboa Cardoso</w:t>
        <w:tab/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érgio Aureliano Machado da Silva</w:t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Rodrigo Hugueney do Amaral Mello</w:t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Ricardo de Saboya Rocha Miranda</w:t>
      </w:r>
      <w:r>
        <w:rPr>
          <w:b/>
          <w:sz w:val="24"/>
          <w:szCs w:val="24"/>
        </w:rPr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09700" cy="8001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5" r="-2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02:00Z</dcterms:created>
  <dc:creator>Coordenação Geral de Modernização e I`</dc:creator>
  <dc:description/>
  <cp:keywords/>
  <dc:language>en-US</dc:language>
  <cp:lastModifiedBy>Zila de Jesus de Oliveira - MPS</cp:lastModifiedBy>
  <cp:lastPrinted>2015-08-19T19:50:00Z</cp:lastPrinted>
  <dcterms:modified xsi:type="dcterms:W3CDTF">2017-02-03T12:36:00Z</dcterms:modified>
  <cp:revision>5</cp:revision>
  <dc:subject/>
  <dc:title>MINISTÉRIO DA PREVIDÊNCIA E ASSISTÊNCIA SOCIAL</dc:title>
</cp:coreProperties>
</file>